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124035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971529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54776079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